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алтинговая фирма по преставлению аудиторских услуг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ю данного проекта является открытие компании по предоставлению аудиторских услуг. Кроме аудита, аудиторская компания может оказывать услуги, сопутствующие аудиту: ведение или восстановление бухгалтерского учёта на предприятии, консалтинг, юридические услуги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проекта поставлены следующие задачи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предоставить три возмож9ных варианта дости9жения цели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ценить эти варианты по определенным критериям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выбрать один из этих вариантов как наиболее подходящий для дости9жения цели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истика вариантов открытия консалтинговой компани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ткрыть компанию "с нуля"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Этот вариант наиболее трудо- и материальнозатратный. Необходимо самостоятельно оборудовать офис компании, оценивать и набирать сотрудников. формировать клиентскую базу. На раскрутку компании мо9жет уйти довольно много времени, пока люди не начнут ей доверять и пользоваться ее услугам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крыть компанию на базе кафедры университета.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Выбрав такой вариант мо9жно нанять студентов университета и  сэкономить время на оборудовании офиса и деньги на зарплату работника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упить готовую компанию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Этот вариант наиболее приемлим, если имеется достаточный капитал. В таком случае это будут единоразовые затраты. Если 9же компания обанкротилась, то необходимо еще будет потратить деньги  на ее развити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равнение альтернативных вариантов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авнение проектов осуществляется по формуле </w:t>
      </w:r>
      <w:r>
        <w:rPr>
          <w:sz w:val="28"/>
          <w:szCs w:val="28"/>
        </w:rPr>
        <w:t>İ=∑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ß</w:t>
      </w:r>
      <w:r>
        <w:rPr>
          <w:sz w:val="28"/>
          <w:szCs w:val="28"/>
          <w:lang w:val="en-US"/>
        </w:rPr>
        <w:t>j</w:t>
      </w:r>
      <w:r>
        <w:rPr>
          <w:rFonts w:cs="Times New Roman CYR" w:ascii="Times New Roman CYR" w:hAnsi="Times New Roman CYR"/>
          <w:sz w:val="28"/>
          <w:szCs w:val="28"/>
        </w:rPr>
        <w:t xml:space="preserve"> , где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вес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sz w:val="28"/>
          <w:szCs w:val="28"/>
        </w:rPr>
        <w:t>ß</w:t>
      </w:r>
      <w:r>
        <w:rPr>
          <w:sz w:val="28"/>
          <w:szCs w:val="28"/>
          <w:lang w:val="en-US"/>
        </w:rPr>
        <w:t>j</w:t>
      </w:r>
      <w:r>
        <w:rPr>
          <w:rFonts w:cs="Times New Roman CYR" w:ascii="Times New Roman CYR" w:hAnsi="Times New Roman CYR"/>
          <w:sz w:val="28"/>
          <w:szCs w:val="28"/>
        </w:rPr>
        <w:t xml:space="preserve"> - оценка проекта по определенному критерию по 100-бальной шкале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. 1 Вес экспертных оценок</w:t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900"/>
        <w:gridCol w:w="2198"/>
        <w:gridCol w:w="1762"/>
        <w:gridCol w:w="2001"/>
      </w:tblGrid>
      <w:tr>
        <w:trPr>
          <w:trHeight w:val="38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оцен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с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и(</w:t>
            </w:r>
            <w:r>
              <w:rPr>
                <w:sz w:val="28"/>
                <w:szCs w:val="28"/>
              </w:rPr>
              <w:t>ß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 3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рос на продук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й инвестиционный кли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ортные возмо9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.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необходимость в инвестициях на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рмин завершающей стадии про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ценка технико-экономической сло9жности проект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*ß</w:t>
            </w: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 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75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аким образом. Проанализировав ка9ждый вариант.мы получили следующие оценки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Вариант 1-50баллов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ариант 2- 80. 3 балла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ариант 3 -82, 75 балла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з этого следует, что мы будем использовать вариант № 3 для реализации проекта - купить готовую  компанию у тех, кто ее продает.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лная или частичная продажа бизнеса - это сделка, объектом которой, как правило, является уже достаточно развитое и сформировавшееся предприятие. Продажа бизнеса обычно выполняется либо в случае, если владелец решит сосредоточить свои усилия в другой сфере, либо в ситуации, когда владельцу требуется серьёзный и активный партнёр, так как ему просто не хватает времени или ресурсов для управления бизнесом. Возможны и другие варианты: например, кто-то занимается тем, что эффективно "раскручивает" новый бизнес, а затем продаёт его и переходит к новому проекту. Так или иначе, результат сделки - продажа готового бизнеса, представляющего отлаженный механизм и готового приносить вам прибыль. Но перед тем, как  купить готовый бизнес необходимо кое-что предпринять: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Начало фикт работа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1 Проверить репутацию компании-цели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2 Сделать свою оценку стоимости компании (возможно выгоднее сделать бизнес с нуля)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3 Проанализировать рыночную нишу компании цели, ее конкурентные преимущества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4 Провести проверку налоговых рисков за три года (срок исковой давности по налогам)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5 Сделать юридический аудит всех важных документов и прав компании цели ( уставные документы, права на торговые знаки, права на землю, здания, прочее)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6 Провести инвентаризацию имущества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7 Провести поиск скрытых долгов, поручительств, которые могли не войти в официальную отчетность компании–цели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8 Определить все возможные претензии, суды, иски к компании, после вашей покупки, и принять меры для минимизации  рисков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 Заключить трудовые договора с ключевыми сотрудниками на длительный период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10 Определить со стороны покупателя ответственного за процесс покупки и слияния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11 Составить проект договора купли-продажи, который защитит   от многих рисков;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2 Оговорить процесс отхода собственников от управления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ть договор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4:18:00Z</dcterms:created>
  <dc:creator>Дени Миллер</dc:creator>
  <dc:description/>
  <cp:keywords/>
  <dc:language>en-US</dc:language>
  <cp:lastModifiedBy>Admin</cp:lastModifiedBy>
  <dcterms:modified xsi:type="dcterms:W3CDTF">2011-03-06T20:57:00Z</dcterms:modified>
  <cp:revision>3</cp:revision>
  <dc:subject/>
  <dc:title/>
</cp:coreProperties>
</file>